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2070c6;Mail;A1E7F276-6F93-46B0-99B3-581647B81CB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